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2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1055623880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596.7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496.93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2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90 (3.3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, tumši pelēkas un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brūn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0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743.9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361.46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1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8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sīkas dolomīta šķembas ar smilti,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putekļaina smilts kūdraina,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tumši brūna (dzelzs savienojum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dzeltenpelēka, no 1.5 m gaiš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8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/>
      </w:pPr>
      <w:r>
        <w:rPr>
          <w:b/>
          <w:lang w:val="lv-LV"/>
        </w:rPr>
        <w:t>3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pt;height:44.1pt" filled="f" o:ole="">
            <v:imagedata r:id="rId5" o:title=""/>
          </v:shape>
          <o:OLEObject Type="Embed" ProgID="" ShapeID="ole_rId4" DrawAspect="Content" ObjectID="_1846348994" r:id="rId4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3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886.05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225.3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0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50 (3.5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Apbērta augsne – smilts melna, vidēji humusē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5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4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5042.77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075.38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4.7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4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šķembas ar ķieģeļu gabaliem, ar metāla ieslēgumi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smilts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7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4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4-22T07:54:00Z</dcterms:modified>
  <cp:revision>409</cp:revision>
  <dc:subject/>
  <dc:title>     Akciju sabiedrība</dc:title>
</cp:coreProperties>
</file>